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SOBY ZATRUDNIONE I/LUB OSOBY WSPÓŁPRACUJĄC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ZY REALIZACJI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:</w:t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:</w:t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Numer telefonu:</w:t>
        <w:tab/>
        <w:tab/>
        <w:tab/>
        <w:t>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:</w:t>
        <w:tab/>
        <w:tab/>
        <w:tab/>
        <w:tab/>
        <w:t>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</w:t>
        <w:tab/>
        <w:tab/>
        <w:tab/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y przewidziane przez Wykonawcę do realizacji przedmiotowego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894"/>
        <w:gridCol w:w="1842"/>
        <w:gridCol w:w="1843"/>
        <w:gridCol w:w="184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a doświadczenia zaw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la osób przewidzianych do realizacji przedmiotowego zamówienia załączamy uprawnienia – stwierdzenie przygotowania zawodowego, a dodatkowo w przypadku osób współpracujących ich oświadczenia o deklaracji współpracy z Wykonawcą dla realizacji przedmiotowego zamówienia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w. osoby zatrudnione są na podstawie umowy o pracę lub złożyły oświadczenie (w załączeniu) o współpracy z Wykonawcą w zakresie objętym przedmiotem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% przedmiotu zamówienia zostanie zrealizowane przez Wykonawcę i ww. wymienione osoby z nim współpracują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/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  <w:sz w:val="16"/>
          <w:szCs w:val="16"/>
        </w:rPr>
        <w:t>Podpis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 xml:space="preserve">           (upoważnionego przedstawiciela Wykonawcy)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, dnia 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  <w:sz w:val="20"/>
        <w:szCs w:val="20"/>
      </w:rPr>
      <w:t xml:space="preserve">Strona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>/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ZAŁĄCZNIK NR 5 do ZO</w:t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Osoby zatrudnione i/lub współpracujące przy realizacji zamówienia</w:t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7:53:00Z</dcterms:created>
  <dc:creator>radomska1998</dc:creator>
  <dc:description/>
  <cp:keywords/>
  <dc:language>en-US</dc:language>
  <cp:lastModifiedBy>Kamycki Marcin</cp:lastModifiedBy>
  <cp:lastPrinted>2013-05-09T11:44:00Z</cp:lastPrinted>
  <dcterms:modified xsi:type="dcterms:W3CDTF">2026-02-26T07:55:00Z</dcterms:modified>
  <cp:revision>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